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6"/>
          <w:szCs w:val="36"/>
        </w:rPr>
        <w:t>重庆三峡学院</w:t>
      </w:r>
      <w:r>
        <w:rPr>
          <w:rFonts w:eastAsia="黑体;SimHei" w:cs="黑体;SimHei" w:ascii="黑体;SimHei" w:hAnsi="黑体;SimHei"/>
          <w:sz w:val="36"/>
          <w:szCs w:val="36"/>
        </w:rPr>
        <w:t>202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年硕士研究生入学考试初试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农业知识综合三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71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生单位自主命题</w:t>
            </w:r>
          </w:p>
        </w:tc>
      </w:tr>
      <w:tr>
        <w:trPr>
          <w:trHeight w:val="54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</w:p>
        </w:tc>
      </w:tr>
      <w:tr>
        <w:trPr>
          <w:trHeight w:val="60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</w:t>
            </w:r>
          </w:p>
        </w:tc>
      </w:tr>
      <w:tr>
        <w:trPr>
          <w:trHeight w:val="61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闭卷、笔试</w:t>
            </w:r>
          </w:p>
        </w:tc>
      </w:tr>
      <w:tr>
        <w:trPr>
          <w:trHeight w:val="133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试卷内容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程序设计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分）、网络技术与应用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分）、数据库技术与应用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分）</w:t>
            </w:r>
          </w:p>
        </w:tc>
      </w:tr>
      <w:tr>
        <w:trPr>
          <w:trHeight w:val="161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试卷题型结构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、名词解释约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5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、填空题约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、单选题约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、判断题约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、程序阅读分析题约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、程序编写题约占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％</w:t>
            </w:r>
          </w:p>
        </w:tc>
      </w:tr>
      <w:tr>
        <w:trPr>
          <w:trHeight w:val="172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目标</w:t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内容和要求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适用领域：农业工程与信息技术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农业工程与信息技术（农业信息化方向）【报考计算机科学与工程学院】（每门科目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程序设计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第一部分：主要内容和要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言概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掌握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程序的基本组成、标准函数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scanf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printf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的使用方法；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掌握开发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程序的基本步骤和方法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据类型、运算符与表达式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掌握标识符的定义规则；掌握基本数据类型、各种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类型常量及其特性；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算术、关系、逻辑运算符及相应的表达式；理解赋值运算符和赋值表达式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解运算符的优先级和结合性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程序流程控制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掌握表达式语句、空语句与复合语句的使用方法；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掌握各种流程控制语句的语法结构及使用方法；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熟练掌握利用</w:t>
            </w:r>
            <w:r>
              <w:rPr>
                <w:rFonts w:eastAsia="仿宋" w:cs="仿宋" w:ascii="仿宋" w:hAnsi="仿宋"/>
                <w:sz w:val="24"/>
                <w:szCs w:val="24"/>
              </w:rPr>
              <w:t>if-els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switch</w:t>
            </w:r>
            <w:r>
              <w:rPr>
                <w:rFonts w:ascii="仿宋" w:hAnsi="仿宋" w:cs="仿宋" w:eastAsia="仿宋"/>
                <w:sz w:val="24"/>
                <w:szCs w:val="24"/>
              </w:rPr>
              <w:t>语句编写分支程序的方法；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熟练掌握利用</w:t>
            </w:r>
            <w:r>
              <w:rPr>
                <w:rFonts w:eastAsia="仿宋" w:cs="仿宋" w:ascii="仿宋" w:hAnsi="仿宋"/>
                <w:sz w:val="24"/>
                <w:szCs w:val="24"/>
              </w:rPr>
              <w:t>whil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do-whil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for</w:t>
            </w:r>
            <w:r>
              <w:rPr>
                <w:rFonts w:ascii="仿宋" w:hAnsi="仿宋" w:cs="仿宋" w:eastAsia="仿宋"/>
                <w:sz w:val="24"/>
                <w:szCs w:val="24"/>
              </w:rPr>
              <w:t>等语句编写循环程序的方法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组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一维数组、二维数组和多维数组的定义与使用方法；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数组应用相关的算法，如：折半查找、冒泡排序、选择排序等；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解字符数组的定义、字符串及字符串结束标志，掌握字符串处理函数的实现方法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函数与程序结构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解较大规模的计算任务抽象与分解思维方法；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函数定义的一般形式及声明、调用函数的方法；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变量的存储类别、作用域与生存期概念及特点；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递归函数的定义，理解递归调用过程分析方法；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针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掌握指针的基本概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掌握指针作为函数参数的应用方法、字符指针与函数的应用方法、指针数组和指向指针的指针应用、指针与多维数组的关系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掌握利用指针实现的典型算法，如：排序、查找、字符串处理操作等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构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结构类型的声明、结构变量的定义与使用方法；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结构数组、指向结构的指针、自引用结构的概念及使用方法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输入与输出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掌握常见标准输入、输出标准库函数的使用方法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掌握利用标准函数进行文件打开、关闭、字符读写、块读写等操作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第二部分：题型和分数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名词解释约占</w:t>
            </w:r>
            <w:r>
              <w:rPr>
                <w:rFonts w:eastAsia="仿宋" w:cs="仿宋" w:ascii="仿宋" w:hAnsi="仿宋"/>
                <w:sz w:val="24"/>
                <w:szCs w:val="24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</w:rPr>
              <w:t>％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填空题约占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％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单选题约占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％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判断题约占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％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程序阅读分析题约占</w:t>
            </w: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％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程序编写题约占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％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网络技术与应用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第一部分：主要内容和要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计算机网络的基本概念、分类及物理组成；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解计算机网络的体系结构，掌握</w:t>
            </w:r>
            <w:r>
              <w:rPr>
                <w:rFonts w:eastAsia="仿宋" w:cs="仿宋" w:ascii="仿宋" w:hAnsi="仿宋"/>
                <w:sz w:val="24"/>
                <w:szCs w:val="24"/>
              </w:rPr>
              <w:t>OSI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与</w:t>
            </w:r>
            <w:r>
              <w:rPr>
                <w:rFonts w:eastAsia="仿宋" w:cs="仿宋" w:ascii="仿宋" w:hAnsi="仿宋"/>
                <w:sz w:val="24"/>
                <w:szCs w:val="24"/>
              </w:rPr>
              <w:t>TCP/IP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之间的关系；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掌握因特网的基本概念，理解</w:t>
            </w:r>
            <w:r>
              <w:rPr>
                <w:rFonts w:eastAsia="仿宋" w:cs="仿宋" w:ascii="仿宋" w:hAnsi="仿宋"/>
                <w:sz w:val="24"/>
                <w:szCs w:val="24"/>
              </w:rPr>
              <w:t>IP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址及分类、子网掩码的作用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掌握万维网（</w:t>
            </w:r>
            <w:r>
              <w:rPr>
                <w:rFonts w:eastAsia="仿宋" w:cs="仿宋" w:ascii="仿宋" w:hAnsi="仿宋"/>
                <w:sz w:val="24"/>
                <w:szCs w:val="24"/>
              </w:rPr>
              <w:t>WWW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、电子邮件（</w:t>
            </w:r>
            <w:r>
              <w:rPr>
                <w:rFonts w:eastAsia="仿宋" w:cs="仿宋" w:ascii="仿宋" w:hAnsi="仿宋"/>
                <w:sz w:val="24"/>
                <w:szCs w:val="24"/>
              </w:rPr>
              <w:t>E-mail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的基本概念和</w:t>
            </w:r>
            <w:r>
              <w:rPr>
                <w:rFonts w:eastAsia="仿宋" w:cs="仿宋" w:ascii="仿宋" w:hAnsi="仿宋"/>
                <w:sz w:val="24"/>
                <w:szCs w:val="24"/>
              </w:rPr>
              <w:t>Web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基础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第二部分：题型和说明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名词解释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填空题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单选题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判断题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简答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名词解释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试题合理安排难易度结构，主要考查对基本概念等基本知识的掌握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数据库技术与应用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第一部分：主要内容和要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掌握数据库、数据库系统及数据库管理系统等基本概念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掌握常用的数据库模型、数据模型的三要素；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掌握数据库系统的组成及特点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了解关系数据库的基本概念，数据依赖，关系数据结构及形式化定义，关系完整性，关系代数，关系模式规范化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了解数据定义，数据查询，数据更新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、了解数据库设计的方法和步骤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第二部分：题型和说明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名词解释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填空题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单选题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简答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名词解释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试题合理安排难易度结构，主要考查对基本概念等基本知识的掌握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168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考书目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《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言程序设计简明教程》吴元斌等编，北京理工大学出版社，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出版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《大学计算机基础》（数据库技术与应用部分、网络技术与应用部分），熊江等编，科学出版社，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2012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8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《数据库技术及应用教程》（第一版）田绪红主编，人民邮电出版社，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1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出版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146" w:hanging="720"/>
      </w:pPr>
      <w:rPr>
        <w:rFonts w:ascii="Calibri" w:hAnsi="Calibri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004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微软雅黑" w:hAnsi="微软雅黑" w:eastAsia="微软雅黑" w:cs="微软雅黑"/>
      <w:kern w:val="0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872" w:hanging="63"/>
      <w:jc w:val="left"/>
    </w:pPr>
    <w:rPr>
      <w:rFonts w:ascii="微软雅黑" w:hAnsi="微软雅黑" w:eastAsia="微软雅黑" w:cs="微软雅黑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5:00Z</dcterms:created>
  <dc:creator>Administrator</dc:creator>
  <dc:description/>
  <cp:keywords/>
  <dc:language>en-US</dc:language>
  <cp:lastModifiedBy>chian</cp:lastModifiedBy>
  <cp:lastPrinted>2021-06-23T11:32:00Z</cp:lastPrinted>
  <dcterms:modified xsi:type="dcterms:W3CDTF">2021-07-12T0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0D2DC8A3E4A72B207C0CEA7089819</vt:lpwstr>
  </property>
  <property fmtid="{D5CDD505-2E9C-101B-9397-08002B2CF9AE}" pid="3" name="KSOProductBuildVer">
    <vt:lpwstr>2052-11.1.0.10640</vt:lpwstr>
  </property>
</Properties>
</file>