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2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区域国别研究专业方向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适用专业</w:t>
            </w:r>
            <w:r>
              <w:rPr>
                <w:rFonts w:ascii="宋体" w:hAnsi="宋体" w:cs="宋体"/>
                <w:b/>
                <w:color w:val="0000FF"/>
                <w:szCs w:val="21"/>
                <w:lang w:eastAsia="zh-CN"/>
              </w:rPr>
              <w:t>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1407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区域国别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区域国别研究的发展历程、趋势和方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世界的区域国别研究与我国的发展现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区域国别研究与国际关系研究的辨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中国的区域国别研究前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区域和国际研究：关于历史和“原理”的思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必也正名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对外研究和对内研究的二分向度：区域和国际研究的基本机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东方学和区域研究：区域研究的美国特性和世界性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冷战社会科学叙事与区域研究的学术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史前史中的智识和文化根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美国区域研究的供养体制和基本制度位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域研究的智识和文化特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美国区域和国际研究的组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中国的美国研究现状与未来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美国研究发展历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世纪中国的美国研究热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美国研究特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美国研究未来的发展路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中国的日本研究：历史、现状与展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不同历史阶段中国的日本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当代中国的日本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日本研究的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世纪中国的欧洲政治研究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欧洲政治研究的范畴和特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世纪中国的欧洲政治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欧洲政治研究的特色和不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整体评估及发展展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中东欧研究的历史演变、特征及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东欧的区域历史演变和特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外对冷战时期东欧的学术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对冷战时期东欧的学术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对东欧剧变的相关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对东欧转型研究的成就及其特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以后国内外对中东欧研究的状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东欧研究的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世纪以来中国的中亚研究：进展与不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中亚研究状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中亚研究取得的进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我国中亚研究存在的问题与不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中亚研究的发展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中国拉丁美洲研究的现状与未来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拉美研究的缘起与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外的拉美研究概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拉美研究面临的问题与挑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拉美研究的发展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世纪以来中国的太平洋岛国研究：历史、现实与未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太平洋岛国研究的背景与整体概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太平洋岛国研究的兴起与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国的太平洋岛国研究的特点和不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积极推进中国的太平洋岛国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国际政治语言学研究的源起、现状与前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际政治语言学的源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际政治语言学的研究现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际政治语言学研究的前景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题    型：名词解释、简答题、论述题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一、二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三、四、五、六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七、八、九、十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0%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</w:rPr>
              <w:t>王逸舟、张小明、赵梅、庄俊举主编：《区域国别研究：历史、理论与方法》，上海：上海人民出版社，</w:t>
            </w:r>
            <w:r>
              <w:rPr>
                <w:rFonts w:eastAsia="宋体" w:cs="宋体" w:ascii="宋体" w:hAnsi="宋体"/>
                <w:sz w:val="21"/>
              </w:rPr>
              <w:t xml:space="preserve">2021 </w:t>
            </w:r>
            <w:r>
              <w:rPr>
                <w:rFonts w:ascii="宋体" w:hAnsi="宋体" w:cs="宋体" w:eastAsia="宋体"/>
                <w:sz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7:00Z</dcterms:created>
  <dc:creator>lqy</dc:creator>
  <dc:description/>
  <dc:language>en-US</dc:language>
  <cp:lastModifiedBy>大象</cp:lastModifiedBy>
  <cp:lastPrinted>2021-11-20T08:25:00Z</cp:lastPrinted>
  <dcterms:modified xsi:type="dcterms:W3CDTF">2024-09-29T07:40:40Z</dcterms:modified>
  <cp:revision>1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33183920C46549547178BD9ADBED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