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94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7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182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7</w:t>
            </w:r>
            <w:r>
              <w:rPr>
                <w:sz w:val="21"/>
                <w:szCs w:val="21"/>
                <w:lang w:eastAsia="zh-CN"/>
              </w:rPr>
              <w:t>中西方音乐史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音乐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黑体" w:hAnsi="黑体" w:eastAsia="黑体" w:cs="Times New Roman"/>
                <w:b/>
                <w:b/>
                <w:bCs/>
                <w:sz w:val="21"/>
              </w:rPr>
            </w:pPr>
            <w:r>
              <w:rPr>
                <w:rFonts w:ascii="黑体" w:hAnsi="黑体" w:cs="Times New Roman" w:eastAsia="黑体"/>
                <w:b/>
                <w:bCs/>
                <w:sz w:val="21"/>
              </w:rPr>
              <w:t>基本知识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hanging="0"/>
              <w:textAlignment w:val="auto"/>
              <w:rPr>
                <w:rFonts w:ascii="黑体" w:hAnsi="黑体" w:eastAsia="黑体" w:cs="Times New Roman"/>
                <w:b/>
                <w:b/>
                <w:bCs/>
                <w:sz w:val="21"/>
              </w:rPr>
            </w:pPr>
            <w:r>
              <w:rPr>
                <w:rFonts w:eastAsia="黑体" w:cs="Times New Roman" w:ascii="黑体" w:hAnsi="黑体"/>
                <w:b/>
                <w:bCs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jc w:val="both"/>
              <w:textAlignment w:val="auto"/>
              <w:rPr>
                <w:rFonts w:ascii="黑体" w:hAnsi="黑体" w:eastAsia="黑体"/>
                <w:b/>
                <w:b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第一部分中国音乐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远古、夏、商时期（约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800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前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世纪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文献中关于音乐起源的观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歌与古乐舞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乐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关于音阶形成的历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西周、春秋、战国时期（西周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 xml:space="preserve"> 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046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77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；春秋 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77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476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；战国 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475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22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 xml:space="preserve">年）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西周的礼乐和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舞与歌唱、歌唱理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器与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乐理、乐律学观念的形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思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秦、汉、魏、晋、南北朝时期（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22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589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鼓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相和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清商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百戏中的乐舞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美学思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文化的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器和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律宫调理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隋、唐、五代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58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96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宫廷燕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民间俗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理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记谱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机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著名音乐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中外音乐文化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宋、元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96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368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市民音乐的勃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宋代曲子与元代散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说唱音乐的高度成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戏曲音乐的成熟和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器与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律学的重要成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论著举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明、清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368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91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戏曲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民间歌舞、说唱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重要曲谱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/>
                <w:b/>
                <w:kern w:val="0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朱载堉的“新法密率”和工尺谱的流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中华民国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912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949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音乐的启蒙和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同政权区域的音乐文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音乐结构的变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传统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戏曲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说唱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民歌与民间歌舞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传统器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声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群众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独唱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合唱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电影、戏剧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作曲家与作曲家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器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乐器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西洋乐器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歌剧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儿童歌舞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新歌剧的探索与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《白毛女》——中国歌剧探索的里程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普通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音乐师范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业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思潮、音乐美学和音乐史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音乐新思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音乐美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音乐史学的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中外音乐文化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留学生对音乐文化交流的贡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来华外籍音乐家对音乐文化交流的贡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音乐文化的对外传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外国音乐论著的译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jc w:val="both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第二部分西方音乐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422"/>
              <w:textAlignment w:val="auto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前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一部分古希腊和古罗马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古希腊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、音乐发展状况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史诗、颂歌和抒情诗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竞技比赛中的音乐和古希腊悲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乐生活的变化和律学、伦理学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乐理论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和谐学与伦理学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体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章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古罗马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一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罗马帝国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早期基督教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  <w:t>第二部分中世纪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三章  中世纪前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形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仪式功能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旋律风格和调式体系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奥尔加农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继叙咏和附加段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记谱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四章  中世纪盛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宗教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复调音乐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孔杜克图斯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从克劳苏拉到经文歌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俗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骑士音乐或游吟诗人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其他世俗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三部分“新艺术”与文艺复兴时期的音乐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五章  从中世纪向文艺复兴过渡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4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法国的“新艺术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的“新艺术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纪尧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马肖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4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的意大利音乐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早期文艺复兴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弗朗切斯科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兰迪尼</w:t>
            </w:r>
          </w:p>
          <w:p>
            <w:pPr>
              <w:pStyle w:val="Normal"/>
              <w:numPr>
                <w:ilvl w:val="0"/>
                <w:numId w:val="8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勃艮第乐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音乐对欧洲大陆的影响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勃艮第乐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六章  文艺复兴时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的第一代作曲家：奥克冈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的第二代作曲家：若斯坎、奥布雷赫特、伊萨克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的第三代作曲家：拉索、蒙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的宗教音乐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新教音乐：宗教改革和德国的众赞歌、法国与瑞士的格律诗篇、英国的赞美歌与礼拜乐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天主教音乐：反改革与音乐、罗马乐派，帕勒斯特里那、威尼斯乐派，从维拉尔特到加布里埃利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的世俗声乐音乐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的牧歌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和英国的世俗歌曲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国和西班牙的世俗歌曲</w:t>
            </w:r>
          </w:p>
          <w:p>
            <w:pPr>
              <w:pStyle w:val="Normal"/>
              <w:numPr>
                <w:ilvl w:val="0"/>
                <w:numId w:val="8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音乐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音乐体裁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的维吉那琴音乐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管风琴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四部分巴罗克时期的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七章  巴罗克时期的声乐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歌剧的诞生和初创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威尼斯歌剧：蒙特威尔第、卡瓦里与切斯蒂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那不勒斯歌剧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A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卡拉蒂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、德国和英国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歌剧：吕利、拉莫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歌剧：普赛尔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国歌剧：许茨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清唱剧受难曲康塔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八章  巴罗克时期的器乐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键盘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管风琴音乐及其在德国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的古钢琴音乐：库泊兰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罗克时期键盘音乐的主要体裁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室内乐和器乐合奏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罗克早期、中期的室内乐和器乐合奏音乐：柯雷利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罗克晚期的室内乐和器乐合奏音乐塔蒂尼、维瓦尔迪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赫和亨德尔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五部分古典主义时期的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九章  古典主义早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歌剧改革和喜歌剧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正歌剧和歌剧改革：格鲁克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喜歌剧的发展：意大利喜歌剧、法国喜歌剧、英国民谣剧、德奥的歌唱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独奏音乐和室内乐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D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卡拉蒂、埃玛纽尔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赫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管弦乐合奏音乐：北德乐派和曼海姆乐派、维也纳交响曲乐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章  古典主义盛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海顿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莫扎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贝多芬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六部分浪漫主义时期的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一章  浪漫主义时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一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浪漫主义音乐的历史背景和风格特征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乐器和器乐音乐体裁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三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声乐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二章  浪漫主义时期西欧国家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上半叶德、奥音乐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舒伯特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门德尔松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舒曼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下半叶和两个世纪之交的德、奥音乐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勃拉姆斯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布鲁克纳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沃尔夫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马勒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理夏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施特劳斯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萧邦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李斯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柏辽兹和法国民族乐派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柏辽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下半叶的法国民族乐派：弗朗克、丹第、圣一桑、福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三章  浪漫主义时期西欧国家的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喜歌剧与大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轻歌剧和抒情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古诺和比才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国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初德国浪漫主义歌剧和韦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从韦伯到瓦格纳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瓦格纳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上半叶的歌剧：罗西尼、多尼采蒂、贝里尼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威尔第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真实主义歌剧和普契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 xml:space="preserve">第十四章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世纪东欧、北欧诸国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俄国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86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年以前的俄国音乐，格林卡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强力集团”，巴拉基列夫和居伊、鲍罗廷、穆索尔斯基、里姆斯基—科萨柯夫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86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年以后的其他作曲家、柴科夫斯基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末至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初的俄国音乐，格拉祖诺夫、斯克里亚宾、拉赫玛尼诺夫</w:t>
            </w:r>
          </w:p>
          <w:p>
            <w:pPr>
              <w:pStyle w:val="Normal"/>
              <w:numPr>
                <w:ilvl w:val="0"/>
                <w:numId w:val="5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东欧和北欧国家的音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捷克和斯洛伐克的音乐，斯美塔那、德沃夏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挪威音乐，格里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芬兰音乐，西贝柳斯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七部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 xml:space="preserve">第十五章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世纪上半叶西欧和中欧、南欧诸国的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印象主义和法国的其他倾向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彪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西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威尔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杜卡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鲁塞尔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新古典主义，法国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音乐与斯特拉文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基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萨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六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人团”：米约、奥涅格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奥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克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普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朗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斯特拉文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基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三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表现主义音乐和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音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勋伯格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贝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尔格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韦伯恩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、奥音乐的其他倾向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欣德米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魏尔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克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内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奥尔夫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五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民族主义及东、南欧诸国音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乐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的其他倾向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巴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托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柯达伊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亚纳切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席玛诺夫斯基、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雅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音乐、未来主义音乐、卡塞拉、马里皮埃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洛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达拉皮科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六章  英、美和苏联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埃尔加、戴留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沃恩．威廉斯、霍斯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沃尔顿、蒂皮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布里顿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美国和拉丁美洲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转折时期的美国音乐和艾夫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两次世界大战之间的美国作曲家：辟斯顿、汉森、汤姆森、塞欣斯、科普兰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美国音乐中的实验倾向：考埃尔、瓦雷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拉丁美洲音乐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：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维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洛勃斯、查维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苏联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十月革命后的苏联音乐：米亚斯科夫斯基、哈恰图良、卡巴列夫斯基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普罗科菲耶夫／肖斯塔科维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七章  第二次世界大战后的西方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从十二音作曲法到整体序列主义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偶然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唯音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电子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五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后序列时期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乐观念的变化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实验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筒略主义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拼贴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新调性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扩展与融合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r>
          </w:p>
        </w:tc>
      </w:tr>
      <w:tr>
        <w:trPr>
          <w:trHeight w:val="2425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Times New Roman"/>
                <w:color w:val="000000"/>
                <w:sz w:val="21"/>
              </w:rPr>
            </w:pPr>
            <w:r>
              <w:rPr>
                <w:rFonts w:ascii="黑体" w:hAnsi="黑体" w:cs="Times New Roman" w:eastAsia="黑体"/>
                <w:color w:val="000000"/>
                <w:sz w:val="21"/>
              </w:rPr>
              <w:t>二、考试要求（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    分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分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题    型：名词解释、简答题、论述题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数比例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中国音乐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%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方音乐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%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Times New Roman"/>
                <w:color w:val="000000"/>
                <w:sz w:val="21"/>
              </w:rPr>
            </w:pPr>
            <w:r>
              <w:rPr>
                <w:rFonts w:ascii="黑体" w:hAnsi="黑体" w:cs="Times New Roman" w:eastAsia="黑体"/>
                <w:color w:val="000000"/>
                <w:sz w:val="21"/>
              </w:rPr>
              <w:t>三、主要参考书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 xml:space="preserve">《中国音乐通史简编》孙继楠等主编 山东教育出版社 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年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《西方音乐史简编》  沈旋等主编  上海音乐出版社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年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8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1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b w:val="false"/>
        <w:bCs w:val="false"/>
        <w:rFonts w:ascii="宋体" w:hAnsi="宋体" w:eastAsia="宋体" w:cs="宋体"/>
      </w:rPr>
    </w:lvl>
  </w:abstractNum>
  <w:abstractNum w:abstractNumId="16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b w:val="false"/>
        <w:bCs w:val="false"/>
        <w:rFonts w:ascii="宋体" w:hAnsi="宋体" w:eastAsia="宋体" w:cs="宋体"/>
      </w:rPr>
    </w:lvl>
  </w:abstractNum>
  <w:abstractNum w:abstractNumId="2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30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" w:hAnsi="宋体" w:eastAsia="宋体" w:cs="宋体"/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8Num18z0">
    <w:name w:val="WW8Num18z0"/>
    <w:qFormat/>
    <w:rPr>
      <w:rFonts w:ascii="宋体" w:hAnsi="宋体" w:eastAsia="宋体" w:cs="宋体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宋体" w:hAnsi="宋体" w:eastAsia="宋体" w:cs="宋体"/>
      <w:b w:val="false"/>
      <w:bCs w:val="false"/>
    </w:rPr>
  </w:style>
  <w:style w:type="character" w:styleId="WW8Num28z0">
    <w:name w:val="WW8Num28z0"/>
    <w:qFormat/>
    <w:rPr>
      <w:rFonts w:ascii="宋体" w:hAnsi="宋体" w:eastAsia="宋体" w:cs="宋体"/>
    </w:rPr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485B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张岑阳</cp:lastModifiedBy>
  <cp:lastPrinted>2008-10-23T10:22:00Z</cp:lastPrinted>
  <dcterms:modified xsi:type="dcterms:W3CDTF">2024-09-25T01:20:53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8220388B343E7B9C6E255A4CFFDC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